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pe and Sequence Teaching Points for SDW Mentor PL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 xml:space="preserve">Same format followed for each meeting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 xml:space="preserve">+/∆ small group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whole group, teaching point, for next time, exit slip/feedbac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nnecting/Building relationsh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u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e and Post Observ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S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lection/Goal Set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1:00Z</dcterms:created>
  <dc:creator>SDW</dc:creator>
  <dc:description/>
  <cp:keywords/>
  <dc:language>en-US</dc:language>
  <cp:lastModifiedBy>SDW</cp:lastModifiedBy>
  <dcterms:modified xsi:type="dcterms:W3CDTF">2011-10-04T15:46:00Z</dcterms:modified>
  <cp:revision>1</cp:revision>
  <dc:subject/>
  <dc:title>Scope and Sequence Teaching Points for SDW Mentor PLCs</dc:title>
</cp:coreProperties>
</file>